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ΦΥΛΛΟ ΕΡΓΑΣΙΑΣ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 Σεφέρης είναι από τους σημαντικότερους εκπροσώπους της γενιάς του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1930</w:t>
        </w:r>
      </w:hyperlink>
      <w:r>
        <w:rPr>
          <w:rFonts w:cs="Arial" w:ascii="Arial" w:hAnsi="Arial"/>
          <w:sz w:val="24"/>
          <w:szCs w:val="24"/>
        </w:rPr>
        <w:t xml:space="preserve">. Εμφανίστηκε στο χώρο της λογοτεχνίας με τη </w:t>
      </w:r>
      <w:r>
        <w:rPr>
          <w:rFonts w:cs="Arial" w:ascii="Arial" w:hAnsi="Arial"/>
          <w:i/>
          <w:sz w:val="24"/>
          <w:szCs w:val="24"/>
        </w:rPr>
        <w:t>Στροφή,</w:t>
      </w:r>
      <w:r>
        <w:rPr>
          <w:rFonts w:cs="Arial" w:ascii="Arial" w:hAnsi="Arial"/>
          <w:sz w:val="24"/>
          <w:szCs w:val="24"/>
        </w:rPr>
        <w:t xml:space="preserve"> βιβλίο οριακό που φανερώνει με τον τίτλο του έναν καινούριο προσανατολισμό της νεοελληνικής ποίηση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ποιο λόγο θεωρείται ότι ο Σεφέρης έδωσε νέο προσανατολισμό στη νεοελληνική ποίηση; Να απαντήσετε, αφού διαβάσετε προσεχτικά το παρακάτω απόσπασμα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color w:val="C0504D"/>
              </w:rPr>
              <w:t xml:space="preserve">«Δε θέλω τίποτε άλλο παρά να μιλήσω απλά, να μου δοθεί ετούτη η χάρη. </w:t>
              <w:br/>
              <w:t>Γιατί και το τραγούδι το φορτώσαμε με τόσες μουσικές που σιγά-σιγά βουλιάζει</w:t>
              <w:br/>
              <w:t>και την τέχνη μας τη στολίσαμε τόσο πολύ που φαγώθηκε από τα μαλάματα το πρόσωπό της</w:t>
              <w:br/>
              <w:t>κι είναι καιρός να πούμε τα λιγοστά μας λόγια γιατί η ψυχή μας αύριο κάνει πανιά»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C0504D"/>
                <w:sz w:val="16"/>
                <w:szCs w:val="16"/>
              </w:rPr>
              <w:t xml:space="preserve">«Ένας γέροντας στην ακροποταμιά», 16-19. </w:t>
            </w:r>
            <w:r>
              <w:rPr>
                <w:b/>
                <w:i/>
                <w:iCs/>
                <w:color w:val="C0504D"/>
                <w:sz w:val="16"/>
                <w:szCs w:val="16"/>
              </w:rPr>
              <w:t>Ημερολόγιο Καταστρώματος, Β΄</w:t>
            </w:r>
            <w:r>
              <w:rPr>
                <w:b/>
                <w:color w:val="C0504D"/>
                <w:sz w:val="16"/>
                <w:szCs w:val="16"/>
              </w:rPr>
              <w:t>, 1944</w:t>
            </w:r>
            <w:r>
              <w:rPr>
                <w:b/>
                <w:i/>
                <w:iCs/>
                <w:color w:val="C0504D"/>
                <w:sz w:val="16"/>
                <w:szCs w:val="16"/>
              </w:rPr>
              <w:t xml:space="preserve">. Ποιήματα. </w:t>
            </w:r>
            <w:r>
              <w:rPr>
                <w:b/>
                <w:color w:val="C0504D"/>
                <w:sz w:val="16"/>
                <w:szCs w:val="16"/>
              </w:rPr>
              <w:t>Ίκαρος, 1974. 201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Στην απάντησή σας, θα σας βοηθήσει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η παρουσίαση</w:t>
        </w:r>
      </w:hyperlink>
      <w:r>
        <w:rPr>
          <w:rFonts w:cs="Arial" w:ascii="Arial" w:hAnsi="Arial"/>
          <w:sz w:val="24"/>
          <w:szCs w:val="24"/>
        </w:rPr>
        <w:t xml:space="preserve"> σχετικά με τη γενιά του 1930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smlft100">
    <w:name w:val="ssml_ft_10_0"/>
    <w:qFormat/>
    <w:rPr/>
  </w:style>
  <w:style w:type="character" w:styleId="Ssmlft102">
    <w:name w:val="ssml_ft_10_2"/>
    <w:qFormat/>
    <w:rPr/>
  </w:style>
  <w:style w:type="character" w:styleId="Ssmlft103">
    <w:name w:val="ssml_ft_10_3"/>
    <w:qFormat/>
    <w:rPr/>
  </w:style>
  <w:style w:type="character" w:styleId="Ssmlft110">
    <w:name w:val="ssml_ft_11_0"/>
    <w:qFormat/>
    <w:rPr/>
  </w:style>
  <w:style w:type="character" w:styleId="Ssmlft112">
    <w:name w:val="ssml_ft_11_2"/>
    <w:qFormat/>
    <w:rPr/>
  </w:style>
  <w:style w:type="character" w:styleId="Ssmlft113">
    <w:name w:val="ssml_ft_11_3"/>
    <w:qFormat/>
    <w:rPr/>
  </w:style>
  <w:style w:type="character" w:styleId="Ssmlft140">
    <w:name w:val="ssml_ft_14_0"/>
    <w:qFormat/>
    <w:rPr/>
  </w:style>
  <w:style w:type="character" w:styleId="Ssmlft141">
    <w:name w:val="ssml_ft_14_1"/>
    <w:qFormat/>
    <w:rPr/>
  </w:style>
  <w:style w:type="character" w:styleId="Ssmlft142">
    <w:name w:val="ssml_ft_14_2"/>
    <w:qFormat/>
    <w:rPr/>
  </w:style>
  <w:style w:type="character" w:styleId="Ssmlft143">
    <w:name w:val="ssml_ft_14_3"/>
    <w:qFormat/>
    <w:rPr/>
  </w:style>
  <w:style w:type="character" w:styleId="Ssmlft144">
    <w:name w:val="ssml_ft_14_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963;&#967;&#949;&#948;&#953;&#945;&#947;&#961;&#945;&#956;&#956;&#945;%20&#955;&#959;&#947;&#959;&#964;&#949;&#967;&#957;&#943;&#945;&#962;.doc" TargetMode="External"/><Relationship Id="rId3" Type="http://schemas.openxmlformats.org/officeDocument/2006/relationships/hyperlink" Target="../in/&#960;&#945;&#961;&#959;&#965;&#963;&#943;&#945;&#963;&#951;%20&#956;o&#957;&#964;&#941;&#961;&#957;&#945;&#962;%20&#960;&#959;&#943;&#951;&#963;&#951;&#962;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1:00Z</dcterms:created>
  <dc:creator>giorgos</dc:creator>
  <dc:description/>
  <cp:keywords/>
  <dc:language>en-US</dc:language>
  <cp:lastModifiedBy>giorgos</cp:lastModifiedBy>
  <dcterms:modified xsi:type="dcterms:W3CDTF">2012-03-23T10:04:00Z</dcterms:modified>
  <cp:revision>9</cp:revision>
  <dc:subject/>
  <dc:title/>
</cp:coreProperties>
</file>